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ZIONE MEZZI TRASPORTO PERS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..........PROV.................ORDINANZA SINDACALE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.......................ORDINANZA......................................                   lì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i ..........................................................................verificat...si il   ........................... riguardante.............................................................., si rende indifferibile e urgente provvedere al trasporto di persone provvisoriamente sistemate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tenuta la necessità e l’urgenza di acquisire in uso per giorni ...........    (descrizione dei mezzi)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che i mezzi suddetti prontamente reperibili risultano di proprietà  di 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25 del D.P.R. 24.7.1977, n.61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6 del D.P.R. 6.2.1981, n.66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15 della L. 24.2.92, n.225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08 e 117 del D.l.vo 31.3.98, n.1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quisizione in uso a favore del Comune di ...................................................... dei mezzi (descrizione) di proprietà di ......................................., per destinarli a ....................................( indicare l’uso), a far tempo dalla data di notifica della presente ordinanza e sino a quando non si sarà provveduto a ........................., e comunque  non oltre la data del...................con riserva di procedere con successivo provvedimento alla determinazione dell’indennità di requis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norma dell'art.6 della L. 07-08-1990, n. 241 il responsabile del provvedimento è il sig. ............................................. il quale provvederà all’adozione di tutti gli atti successivi e conseguenti , e dei necessari impegni di spes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presente provvedimento è pubblicata all’Albo del Comune e notificata a ................................. e verrà trasmessa alla Regione Piemonte, alla Prefettura ed al COM territorialmente competent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incaricati della esecuzione della presente ordinanza, i Vigili Urbani, le Forze dell’Or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7395</wp:posOffset>
              </wp:positionH>
              <wp:positionV relativeFrom="paragraph">
                <wp:posOffset>11430</wp:posOffset>
              </wp:positionV>
              <wp:extent cx="5891530" cy="278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2977"/>
                            <w:gridCol w:w="6662"/>
                          </w:tblGrid>
                          <w:tr>
                            <w:trPr/>
                            <w:tc>
                              <w:tcPr>
                                <w:tcW w:w="2977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0"/>
                                    <w:rFonts w:cs="Arial" w:ascii="Arial" w:hAnsi="Arial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0"/>
                                    <w:rFonts w:cs="Arial" w:ascii="Arial" w:hAnsi="Arial"/>
                                  </w:rPr>
                                  <w:t>input.doc</w:t>
                                </w:r>
                                <w:r>
                                  <w:rPr>
                                    <w:sz w:val="1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1.9pt;mso-wrap-distance-left:0pt;mso-wrap-distance-right:0pt;mso-wrap-distance-top:0pt;mso-wrap-distance-bottom:0pt;margin-top:0.9pt;mso-position-vertical-relative:text;margin-left:58.85pt;mso-position-horizontal-relative:page">
              <v:fill opacity="0f"/>
              <v:textbox inset="0in,0in,0in,0in">
                <w:txbxContent>
                  <w:tbl>
                    <w:tblPr>
                      <w:tblW w:w="96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2977"/>
                      <w:gridCol w:w="6662"/>
                    </w:tblGrid>
                    <w:tr>
                      <w:trPr/>
                      <w:tc>
                        <w:tcPr>
                          <w:tcW w:w="2977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  <w:rFonts w:cs="Arial" w:ascii="Arial" w:hAnsi="Arial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  <w:rFonts w:cs="Arial" w:ascii="Arial" w:hAnsi="Arial"/>
                            </w:rPr>
                            <w:t>input.doc</w:t>
                          </w:r>
                          <w:r>
                            <w:rPr>
                              <w:sz w:val="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6662" w:type="dxa"/>
                          <w:tcBorders/>
                        </w:tcPr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8:30:00Z</dcterms:created>
  <dc:creator>Regione Piemonte</dc:creator>
  <dc:description/>
  <dc:language>en-US</dc:language>
  <cp:lastModifiedBy>dbonifazio</cp:lastModifiedBy>
  <cp:lastPrinted>2005-11-30T09:40:00Z</cp:lastPrinted>
  <dcterms:modified xsi:type="dcterms:W3CDTF">2005-11-30T08:40:00Z</dcterms:modified>
  <cp:revision>16</cp:revision>
  <dc:subject/>
  <dc:title>REQUISIZIONE IMMOBILE</dc:title>
</cp:coreProperties>
</file>